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25 января 2021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универсальной ярмарки по ул. Интернациональной, ориентир – б-р Л. Шевцовой на территории городского округа «Город Калининград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Извещение о проведении настоящего конкурса было опубликовано в газете «Гражданин» № 75 (2210) от 17 декабря 2020 года и 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Место (адрес), площадь территории, предоставляемой для размещения универсальной ярмарки, начальная стоимость права организации ярмарки, период работы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ул. Интернациональная, ориентир – б-р Л. Шевцовой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лощадь территории: 1200,00 кв. 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 ежедневно с 01 февраля 2021 года по 01 февраля 2024 года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начальная стоимость права организации ярмарки за весь период составляет 2 396 294,40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  <w:sz w:val="24"/>
          <w:szCs w:val="24"/>
        </w:rPr>
        <w:t>3. Организатор открытого конкурса: комитет экономики и финансов 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18 января 2021 года по адресу: 236022 г. Калининград, пл. Победы, д. 1, каб. 253 с 10 час. 00 мин. до 10 час 1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ки на участие в открытом конкурсе проводилась                                     25 января 2021 года по адресу: 236022, г. Калининград, пл. Победы, д. 1, каб. 253 с 10 час. 00 мин. до 10 час. 15 мин. (время калининградское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На заседании  конкурсной комиссии из 8 (восемь) членов комиссии присутствуют                  5 (пять), в том числе: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ии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Шарошина Н.В.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7230" w:leader="none"/>
        </w:tabs>
        <w:suppressAutoHyphens w:val="true"/>
        <w:ind w:left="0" w:firstLine="54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ООО «Пульсар»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оссийской Федерации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790"/>
        <w:gridCol w:w="439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на участие в открытом конкурсе, номер л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ар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4, г. Калининград, ул. Левитана,                      д. 58, корпус 2, квартира 7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3610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"/>
        <w:gridCol w:w="2055"/>
        <w:gridCol w:w="1701"/>
        <w:gridCol w:w="2824"/>
        <w:gridCol w:w="2647"/>
        <w:gridCol w:w="28"/>
      </w:tblGrid>
      <w:tr>
        <w:trPr>
          <w:tblHeader w:val="true"/>
          <w:trHeight w:val="193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стоимость права на организацию ярмарки с 01 февраля 2021 года по 01 февраля 2024 года, руб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оплата за предоствление 1 кв. м оборудованного торгового места на ярмарке за один день торговли,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ар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                         (36 месяцев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294,4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заявка ООО «Пульсар» соответствует требованиям и условиям, установленным конкурсной документацией, участнику конкурса в течение 7 рабочих дней после подписания протокола рассмотрения заявок на участие в конкурсе произвести оплату (</w:t>
      </w:r>
      <w:r>
        <w:rPr>
          <w:rFonts w:cs="Times New Roman" w:ascii="Times New Roman" w:hAnsi="Times New Roman"/>
          <w:sz w:val="24"/>
        </w:rPr>
        <w:t>на расчетный счет организатора конкурса) денежных средств  в размере 740 000,00 руб. (семьсот сорок тысяч рублей) (за минусом внесенного задатка) после чего с ним в течение 10 рабочих дней заключается договор на организацию универсальной ярмарки на территории городского округа «Город Калининград» на период с 01 февраля 2021 года по 01 февраля 2024года на условиях, указанных в заявке участника конкурс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</w:rPr>
        <w:t>В дальнейшем в течение всего срока действия договора организатор универсальной ярмарки ежеквартально уплачивает платежи 5в следующие сроки и сумме:</w:t>
      </w:r>
    </w:p>
    <w:p>
      <w:pPr>
        <w:pStyle w:val="Normal"/>
        <w:rPr>
          <w:sz w:val="24"/>
        </w:rPr>
      </w:pPr>
      <w:r>
        <w:rPr>
          <w:sz w:val="24"/>
        </w:rPr>
        <w:t>- до 01.01.2022 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04.2022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07.2022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10.2022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01.2023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04.2023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07.2023 в сумме 207036,80 руб. (двести семь тысяч тридцать шесть руб. 80 коп.);</w:t>
      </w:r>
    </w:p>
    <w:p>
      <w:pPr>
        <w:pStyle w:val="Normal"/>
        <w:rPr>
          <w:sz w:val="24"/>
        </w:rPr>
      </w:pPr>
      <w:r>
        <w:rPr>
          <w:sz w:val="24"/>
        </w:rPr>
        <w:t>- до 01.10.2023 в сумме 207036,80 руб. (двести семь тысяч тридцать шесть руб. 80 коп.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0. Подписи членов конкурс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Шарошина Н.В.                                                                                 </w:t>
      </w:r>
      <w:r>
        <w:rPr>
          <w:b/>
          <w:sz w:val="24"/>
          <w:szCs w:val="24"/>
        </w:rPr>
        <w:t xml:space="preserve">  ______________________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нисимов А.А.                                                                                     ______________________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дведева И.Т.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284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ченова Л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___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</cp:lastModifiedBy>
  <cp:lastPrinted>2021-01-22T12:36:00Z</cp:lastPrinted>
  <dcterms:modified xsi:type="dcterms:W3CDTF">2021-01-22T11:58:00Z</dcterms:modified>
  <cp:revision>68</cp:revision>
  <dc:subject/>
  <dc:title>ПРОТОКОЛ № 2</dc:title>
</cp:coreProperties>
</file>